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8_SADA1_HOV_4ROC_PRIMKY KOLM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římky kolmé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Autor: Mgr. Jaromíra Hovor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8. 2. 2012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Pracovní list je určen pro žáky 4. ročníku. Lze ho použít k procvičení učiva.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Metodické zhodnocení: Práce i s kontrolou trvala žákům asi 30 minut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margin">
              <wp:posOffset>-198755</wp:posOffset>
            </wp:positionH>
            <wp:positionV relativeFrom="paragraph">
              <wp:posOffset>102298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ŘÍMKY KOLMÉ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ADÁNÍ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5800" cy="2171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teré dvojice přímek na obrázku jso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vnoběžné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ůznoběžné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lmé: 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římky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jsou ______________________________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římky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a přímk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jsou 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7545" cy="2042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jisti, které úsečky na obrázcích jsou kolmé. Kolmé úsečky zapi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</wp:posOffset>
                </wp:positionH>
                <wp:positionV relativeFrom="paragraph">
                  <wp:posOffset>-635</wp:posOffset>
                </wp:positionV>
                <wp:extent cx="20002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4pt;margin-top:-0.0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0</wp:posOffset>
                </wp:positionH>
                <wp:positionV relativeFrom="paragraph">
                  <wp:posOffset>-635</wp:posOffset>
                </wp:positionV>
                <wp:extent cx="20002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-0.0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-635</wp:posOffset>
                </wp:positionV>
                <wp:extent cx="200025" cy="180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4pt;margin-top:-0.0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6705</wp:posOffset>
                </wp:positionH>
                <wp:positionV relativeFrom="paragraph">
                  <wp:posOffset>-635</wp:posOffset>
                </wp:positionV>
                <wp:extent cx="200025" cy="180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5pt;margin-top:-0.0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C  </w:t>
        <w:tab/>
        <w:t xml:space="preserve"> BD</w:t>
        <w:tab/>
        <w:tab/>
        <w:t>AB</w:t>
        <w:tab/>
        <w:t xml:space="preserve"> BC</w:t>
        <w:tab/>
        <w:tab/>
        <w:t>KM</w:t>
        <w:tab/>
        <w:t xml:space="preserve"> LN</w:t>
        <w:tab/>
        <w:tab/>
        <w:t>PR</w:t>
        <w:tab/>
        <w:t xml:space="preserve">T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300355</wp:posOffset>
                </wp:positionV>
                <wp:extent cx="5610225" cy="34677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34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23.65pt;width:441.7pt;height:2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3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. Na přímce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vyznač bod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. Bodem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veď kolmic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 </w:t>
      </w:r>
      <w:r>
        <w:rPr>
          <w:rFonts w:cs="Times New Roman" w:ascii="Times New Roman" w:hAnsi="Times New Roman"/>
          <w:i/>
          <w:sz w:val="24"/>
          <w:szCs w:val="24"/>
        </w:rPr>
        <w:t xml:space="preserve">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155</wp:posOffset>
                </wp:positionH>
                <wp:positionV relativeFrom="paragraph">
                  <wp:posOffset>-3810</wp:posOffset>
                </wp:positionV>
                <wp:extent cx="295275" cy="180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65pt;margin-top:-0.3pt;width:23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plň zápis: </w:t>
        <w:tab/>
        <w:t>l</w:t>
        <w:tab/>
        <w:t>k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ŘEŠE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5800" cy="2171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teré dvojice přímek na obrázku jso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vnoběžné: x, 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ůznoběžné: a,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c, 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lmé: c, 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římky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jsou rovnoběžné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římky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a přímk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jsou různoběžn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7545" cy="20427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285750</wp:posOffset>
                </wp:positionV>
                <wp:extent cx="1270" cy="20256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pt;margin-top:22.5pt;width:0.1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4815</wp:posOffset>
                </wp:positionH>
                <wp:positionV relativeFrom="paragraph">
                  <wp:posOffset>285750</wp:posOffset>
                </wp:positionV>
                <wp:extent cx="1270" cy="2025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22.5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5460</wp:posOffset>
                </wp:positionH>
                <wp:positionV relativeFrom="paragraph">
                  <wp:posOffset>285750</wp:posOffset>
                </wp:positionV>
                <wp:extent cx="1270" cy="2025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pt;margin-top:22.5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9415</wp:posOffset>
                </wp:positionH>
                <wp:positionV relativeFrom="paragraph">
                  <wp:posOffset>487680</wp:posOffset>
                </wp:positionV>
                <wp:extent cx="1816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8.4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5470</wp:posOffset>
                </wp:positionH>
                <wp:positionV relativeFrom="paragraph">
                  <wp:posOffset>285750</wp:posOffset>
                </wp:positionV>
                <wp:extent cx="1270" cy="2025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pt;margin-top:22.5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9425</wp:posOffset>
                </wp:positionH>
                <wp:positionV relativeFrom="paragraph">
                  <wp:posOffset>487680</wp:posOffset>
                </wp:positionV>
                <wp:extent cx="1816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75pt;margin-top:38.4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Zjisti, které úsečky na obrázcích jsou kolmé. Kolmé úsečky zapi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159385</wp:posOffset>
                </wp:positionV>
                <wp:extent cx="1816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12.55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8770</wp:posOffset>
                </wp:positionH>
                <wp:positionV relativeFrom="paragraph">
                  <wp:posOffset>159385</wp:posOffset>
                </wp:positionV>
                <wp:extent cx="1816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pt;margin-top:12.5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C  </w:t>
        <w:tab/>
        <w:t xml:space="preserve"> BD</w:t>
        <w:tab/>
        <w:tab/>
        <w:t>AB</w:t>
        <w:tab/>
        <w:t xml:space="preserve"> BC</w:t>
        <w:tab/>
        <w:tab/>
        <w:t>KM</w:t>
        <w:tab/>
        <w:t xml:space="preserve"> LN</w:t>
        <w:tab/>
        <w:tab/>
        <w:t>PR</w:t>
        <w:tab/>
        <w:t xml:space="preserve">T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300355</wp:posOffset>
                </wp:positionV>
                <wp:extent cx="5610225" cy="3467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34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23.65pt;width:441.7pt;height:2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3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. Na přímce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vyznač bod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. Bodem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veď kolmic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 </w:t>
      </w:r>
      <w:r>
        <w:rPr>
          <w:rFonts w:cs="Times New Roman" w:ascii="Times New Roman" w:hAnsi="Times New Roman"/>
          <w:i/>
          <w:sz w:val="24"/>
          <w:szCs w:val="24"/>
        </w:rPr>
        <w:t xml:space="preserve">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1435</wp:posOffset>
            </wp:positionH>
            <wp:positionV relativeFrom="paragraph">
              <wp:posOffset>114300</wp:posOffset>
            </wp:positionV>
            <wp:extent cx="3095625" cy="2381250"/>
            <wp:effectExtent l="0" t="0" r="0" b="0"/>
            <wp:wrapTight wrapText="bothSides">
              <wp:wrapPolygon edited="0">
                <wp:start x="-94" y="0"/>
                <wp:lineTo x="-94" y="21494"/>
                <wp:lineTo x="21600" y="21494"/>
                <wp:lineTo x="21600" y="0"/>
                <wp:lineTo x="-94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2525</wp:posOffset>
                </wp:positionH>
                <wp:positionV relativeFrom="paragraph">
                  <wp:posOffset>279400</wp:posOffset>
                </wp:positionV>
                <wp:extent cx="1270" cy="20256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22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6480</wp:posOffset>
                </wp:positionH>
                <wp:positionV relativeFrom="paragraph">
                  <wp:posOffset>153035</wp:posOffset>
                </wp:positionV>
                <wp:extent cx="1816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pt;margin-top:12.05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plň zápis: </w:t>
        <w:tab/>
        <w:t>l</w:t>
        <w:tab/>
        <w:t>k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 xml:space="preserve">Autorem materiálu a všech jeho částí, není-li uvedeno jinak, je Mgr. Jaromíra Hovork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19:00Z</dcterms:modified>
  <cp:revision>15</cp:revision>
  <dc:subject/>
  <dc:title>Projekt MŠMT ČR</dc:title>
</cp:coreProperties>
</file>